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774576840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25995905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735229220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651845918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337750802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34115834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